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A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ISTIUTO COMPRENSIVO DI BASIGL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Io  sottoscritto/a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/a  a ________________________ il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servizio presso questo Istituto in qualità di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a.s. __________________ dal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la sottoelencata documentazione presentata per l’assunzione a tempo determin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ell’anno  scolastico  20_____/20_____  </w:t>
      </w:r>
      <w:r>
        <w:rPr>
          <w:b/>
          <w:sz w:val="32"/>
          <w:szCs w:val="32"/>
        </w:rPr>
        <w:t>è  invariata</w:t>
      </w:r>
      <w:r>
        <w:rPr>
          <w:sz w:val="28"/>
          <w:szCs w:val="28"/>
        </w:rPr>
        <w:t xml:space="preserve">,  mi  impegno  a  comunica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pestivamente  con specifica dichiarazione personale le eventuali variazioni che 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vessero verificare durante il corrente anno scolastico 20_____/20_____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ti personal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chiarazione sostitutiva di certificazione e/o dichiarazione sostitutiv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ll’atto di notorietà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eda rilevazione competenze (solo docenti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ordinate bancarie/posta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fe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siglio, _________________________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F i r m a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3z2">
    <w:name w:val="WW8Num3z2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CF18E5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2:00Z</dcterms:created>
  <dc:creator>federica</dc:creator>
  <dc:description/>
  <cp:keywords/>
  <dc:language>en-US</dc:language>
  <cp:lastModifiedBy>Gianna Ferrara</cp:lastModifiedBy>
  <cp:lastPrinted>2019-09-02T09:32:00Z</cp:lastPrinted>
  <dcterms:modified xsi:type="dcterms:W3CDTF">2020-08-28T07:09:00Z</dcterms:modified>
  <cp:revision>6</cp:revision>
  <dc:subject/>
  <dc:title/>
</cp:coreProperties>
</file>